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9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3316"/>
        <w:gridCol w:w="1672"/>
        <w:gridCol w:w="3316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Associativa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ElencoFormeAssociativeMMGPLS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Associativa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ElencoFormeAssociativeMMGPL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dc:language>en-US</dc:language>
  <cp:lastModifiedBy>diceglied</cp:lastModifiedBy>
  <dcterms:modified xsi:type="dcterms:W3CDTF">2011-09-06T15:40:00Z</dcterms:modified>
  <cp:revision>15</cp:revision>
  <dc:subject/>
  <dc:title/>
</cp:coreProperties>
</file>